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70C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70C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: Manifestazione di interesse a partecipare a procedura di gara, per affidamento fornitura di n. 1 Autocarro 4 assi Tipo IVECO Mod. AD350X48Y/PS HE ON 8X2X6 (2+2) o equivalente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7-2018-2019, realizzato per forniture similari a quelle oggetto dell’appalto per cui si manifesta interesse, non è inferiore a €uro 42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fronte/retro documento d’identità del sottoscrittore</w:t>
        <w:tab/>
        <w:tab/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Scheda Tecnica </w:t>
        <w:tab/>
        <w:tab/>
        <w:tab/>
        <w:tab/>
        <w:tab/>
        <w:tab/>
        <w:t>(sottoscritta digitalmente per accettazion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ab/>
        <w:tab/>
        <w:tab/>
        <w:tab/>
        <w:tab/>
        <w:t>(sottoscritta digitalmente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20-10-20T10:16:00Z</cp:lastPrinted>
  <dcterms:modified xsi:type="dcterms:W3CDTF">2020-11-26T16:32:00Z</dcterms:modified>
  <cp:revision>179</cp:revision>
  <dc:subject/>
  <dc:title>Allegato A </dc:title>
</cp:coreProperties>
</file>